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49</w:t>
      </w:r>
      <w:r>
        <w:rPr>
          <w:rFonts w:cs="Arial" w:ascii="Arial" w:hAnsi="Arial"/>
          <w:b/>
          <w:color w:val="000000"/>
          <w:szCs w:val="24"/>
        </w:rPr>
        <w:t xml:space="preserve"> Поручение депо - Информационный запрос о предоставлении извещения о статусе/ отчета/ выписки по счету депо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Cs/>
          <w:color w:val="000000"/>
          <w:sz w:val="20"/>
        </w:rPr>
        <w:t xml:space="preserve">Поля, не описанные и  не используемые в данной </w:t>
      </w:r>
      <w:r>
        <w:rPr>
          <w:rFonts w:cs="Arial" w:ascii="Arial" w:hAnsi="Arial"/>
          <w:iCs/>
          <w:color w:val="000000"/>
          <w:sz w:val="20"/>
          <w:szCs w:val="24"/>
        </w:rPr>
        <w:t>спецификации формата сообщения</w:t>
      </w:r>
      <w:r>
        <w:rPr>
          <w:rFonts w:cs="Arial" w:ascii="Arial" w:hAnsi="Arial"/>
          <w:iCs/>
          <w:color w:val="000000"/>
          <w:sz w:val="20"/>
        </w:rPr>
        <w:t>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rFonts w:cs="Arial" w:ascii="Arial" w:hAnsi="Arial"/>
          <w:color w:val="000000"/>
          <w:sz w:val="20"/>
        </w:rPr>
        <w:t>Подробные правила заполнения полей в зависимости от операций, финансовых инструментов и мест расчета приведены в Приложении № 1 к Порядку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sz w:val="20"/>
        </w:rPr>
        <w:t>взаимодействия Депозитария и Депонентов при реализации Условий осуществления депозитарной деятельности Небанковской кредитной организацией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закрытым акционерным обществом «Национальный расчетный депозитарий».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47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8"/>
        <w:gridCol w:w="730"/>
        <w:gridCol w:w="567"/>
        <w:gridCol w:w="850"/>
        <w:gridCol w:w="1701"/>
        <w:gridCol w:w="1701"/>
        <w:gridCol w:w="8363"/>
      </w:tblGrid>
      <w:tr>
        <w:trPr/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3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ител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никальный ссылочный номер,  присвоенный  отправителем сообщения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//00002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>новое сообщение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TA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 / врем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8!n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та, по состоянию на которую запрашивается отчет/ выписка.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нное поле заполняется, если запрашивается выписка об остатках по счету депо (разделу счета депо) МТ535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запрашивается ежедневный отчет МТ535 по остаткам на индивидуальном счете в ICSD, то указывается дата, начиная с которой должны формироваться сообщения МТ535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STAT//20010319</w:t>
            </w:r>
          </w:p>
        </w:tc>
      </w:tr>
      <w:tr>
        <w:trPr>
          <w:trHeight w:val="142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TA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иод, за который запрашивается выпи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иод, по состоянию на который запрашивается отчет/ выписка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нное поле заполняется, если запрашивается выписка об операциях по счету депо (разделу счета депо) МТ536.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69A::STAT//20010525/20010601</w:t>
            </w:r>
          </w:p>
        </w:tc>
      </w:tr>
      <w:tr>
        <w:trPr>
          <w:trHeight w:val="2395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Q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запрашиваемого сообщения (отчета/ выпис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!с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запрашиваемого сообщения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опустимые значения в запросах в адрес НРД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35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для запросов об остатках на счете депо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для запросов об операциях по счету депо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3A::REQU//535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3A::REQU//536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/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Депонента, </w:t>
            </w:r>
            <w:r>
              <w:rPr>
                <w:rFonts w:cs="Arial" w:ascii="Arial" w:hAnsi="Arial"/>
                <w:color w:val="000000"/>
                <w:sz w:val="20"/>
              </w:rPr>
              <w:t>по которому запрашивается отчет /выписк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Если необходима выписка по конкретному разделу счета депо, указывается код раздела и перед кодом раздела проставляется кодовое слов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KRZD/.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без кода раздела указывается для получения информации по всем разделам счета депо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 xml:space="preserve">SFR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периодичности предоставления отчета/ выписки.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гут указываться следующие код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ADHO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>если запрос на разовое предоставление информации и отчет должен быть сформирован на конец операционного дня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INDA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если запрос на разовое предоставление информации и отчет должен быть сформирован до окончания операционного дня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WEEK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– если запрос на предоставление информации и отчет должен быть сформирован периодически (еженедельно) на конец операционного дня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MNTH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– если запрос на предоставление информации и отчет должен быть сформирован периодически (ежемесячно) на конец операционного дня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DAIL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если запрос на предоставление информации и отчет должен быть сформирован периодически (ежедневно) на конец операционного дня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  <w:t>При запросе отчета об остатках на индивидуальном счете в ICSD указывается код  DAIL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:22F::SFRE//ADHO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FRE//DAIL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T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азис  запрошенного отчета/ выписки. Указывается только при запросе об остатках на счетах депо МТ535.   </w:t>
            </w:r>
          </w:p>
          <w:p>
            <w:pPr>
              <w:pStyle w:val="Normal"/>
              <w:widowControl w:val="false"/>
              <w:ind w:left="10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тчет/выписка может запрашиваться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о датам проведения операций в НРД – с  кодовым словом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TT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ind w:left="254" w:right="111" w:hanging="254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о фактическим датам проведения операций в местах проведения расчетов (в реестре) -  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NSDR/PSE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запросе отчета об остатках на индивидуальном счете в ICSD указывается код NSDR/PSET.</w:t>
            </w:r>
          </w:p>
          <w:p>
            <w:pPr>
              <w:pStyle w:val="Normal"/>
              <w:widowControl w:val="false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B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B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  <w:bCs/>
                <w:lang w:val="en-US"/>
              </w:rPr>
              <w:t>CODE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[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изнак полных/обновленных данных за указанную дату или период: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M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запрос выписки, содержаще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формацию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о всем учетным регистрам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DEL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запрос выписки, содержащей информацию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- для 535 – без разделов с нулевыми остатками на указанную дату;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для 536 – без разделов, по которым не было движения за указанный период.  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запросе отчета об остатках на индивидуальном счете в ICSD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M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CODE//COMP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39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А1 Связк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16R:LINK 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запросе отчета об остатках на индивидуальном счете в ICSD необходимо указать константу «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ALANC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CSD</w:t>
            </w:r>
            <w:r>
              <w:rPr>
                <w:rFonts w:cs="Arial" w:ascii="Arial" w:hAnsi="Arial"/>
                <w:color w:val="000000"/>
                <w:sz w:val="20"/>
              </w:rPr>
              <w:t>»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REV//REQ-BALANCE-ICSD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9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В Отчет по статусу/Основанию (причине) и/или финансовому инструменту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 запросе по коду эмитента или типу ценной бумаги блок не повторяется.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YSTAREA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BYSTAREA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чет запрашивается либо по списку ценных бумаг, либо по типу ценной бумаги, либо по коду эмитен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3" w:right="112" w:hanging="612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запросе отчета по списку ценных бумаг для каждой ценной бумаги могут указываться следующие идентификато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RU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цирующими ценную бумагу кодами являются ISIN, код в кодировке НРД, государственный регистрационный номер. Код ISIN указывается первым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устимо указание любого из этих кодов или списка кодов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B:ISIN RU0009100762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R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02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RU/60-1-227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NAME/'A/O SARATOVeNERGO'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3" w:right="112" w:hanging="612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митент ценной бумаг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S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, где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2x - код эмитент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numPr>
                <w:ilvl w:val="0"/>
                <w:numId w:val="2"/>
              </w:numPr>
              <w:ind w:left="723" w:right="112" w:hanging="612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тип ценной бумаг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YSTAREA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BYSTAREA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В  Отчет по статусу/Основанию (причине) и/или финансовому инструменту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следовательность D. Дополнительная информация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DDINFO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ADDINFO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O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нициа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оручения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в случае, если Отправитель сообщения (депонент НРД) не является его инициато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0009900121 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епозитарный код, присвоенный НРД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DDINFO      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ADDINFO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D Дополнительная информация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142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color w:val="FF0000"/>
        <w:sz w:val="32"/>
        <w:szCs w:val="32"/>
        <w:lang w:val="en-US"/>
      </w:rPr>
    </w:pPr>
    <w:r>
      <w:rPr>
        <w:color w:val="FF0000"/>
        <w:sz w:val="32"/>
        <w:szCs w:val="32"/>
        <w:lang w:val="en-US"/>
      </w:rPr>
      <w:tab/>
      <w:tab/>
      <w:tab/>
      <w:tab/>
      <w:tab/>
      <w:tab/>
      <w:tab/>
      <w:tab/>
      <w:t xml:space="preserve">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61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bCs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3:56:00Z</dcterms:created>
  <dc:creator>Solovyeva</dc:creator>
  <dc:description/>
  <cp:keywords/>
  <dc:language>en-US</dc:language>
  <cp:lastModifiedBy>Изм.159.1_Вакалюк_</cp:lastModifiedBy>
  <cp:lastPrinted>2006-11-03T15:55:00Z</cp:lastPrinted>
  <dcterms:modified xsi:type="dcterms:W3CDTF">2025-10-06T07:49:00Z</dcterms:modified>
  <cp:revision>3</cp:revision>
  <dc:subject/>
  <dc:title>МТ549</dc:title>
</cp:coreProperties>
</file>